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tbl>
      <w:tblPr>
        <w:tblW w:w="10656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613"/>
        <w:gridCol w:w="937"/>
        <w:gridCol w:w="1182"/>
        <w:gridCol w:w="1387"/>
        <w:gridCol w:w="1050"/>
        <w:gridCol w:w="1125"/>
        <w:gridCol w:w="2500"/>
      </w:tblGrid>
      <w:tr>
        <w:trPr>
          <w:trHeight w:val="545" w:hRule="atLeast"/>
        </w:trPr>
        <w:tc>
          <w:tcPr>
            <w:tcW w:w="10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7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株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柳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3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苗高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cm</w:t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年生容器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容器苗，容器苗育苗过程中要抑制根顶端分生组织生长，容器不破碎，并形成良好根团，容器苗主根不得穿杯；树干、根部无畸形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：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森林生态保护修复补偿项目一期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奉节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  <w:br/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森林生态保护修复补偿项目二期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奉节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65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柳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3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苗高≥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cm</w:t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年生容器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9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9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1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1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11-04T08:05:12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3542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