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tbl>
      <w:tblPr>
        <w:tblW w:w="10406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613"/>
        <w:gridCol w:w="937"/>
        <w:gridCol w:w="1182"/>
        <w:gridCol w:w="1387"/>
        <w:gridCol w:w="1050"/>
        <w:gridCol w:w="1125"/>
        <w:gridCol w:w="2250"/>
      </w:tblGrid>
      <w:tr>
        <w:trPr>
          <w:trHeight w:val="545" w:hRule="atLeast"/>
        </w:trPr>
        <w:tc>
          <w:tcPr>
            <w:tcW w:w="10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74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苗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m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株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单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株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总金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株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 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柳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3≥D≥0.2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≥H≥10</w:t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年生容器苗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61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容器苗，容器苗育苗过程中要抑制根顶端分生组织生长，容器不破碎，并形成良好根团，容器苗主根不得穿杯；树干、根部无畸形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苗木单价含运费、转运费、含税，运输至项目实施地点最近的货车可至公路旁。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：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森林生态保护修复补偿项目一期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奉节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  <w:br/>
              <w:t>2025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森林生态保护修复补偿项目二期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奉节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265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柳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3≥D≥0.2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≥H≥10</w:t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年生容器苗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9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975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3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017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136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方正仿宋_GBK"/>
          <w:color w:val="FF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;仿宋" w:cs="宋体"/>
      <w:kern w:val="2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丞丞丞</cp:lastModifiedBy>
  <cp:lastPrinted>2023-03-28T17:30:00Z</cp:lastPrinted>
  <dcterms:modified xsi:type="dcterms:W3CDTF">2025-11-26T08:44:19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3542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ZjA0OGNhZjY0YmRkOGJmYjVjM2E0OWJmYzk3NTczMmYiLCJ1c2VySWQiOiI1NjU0OTUyMzIifQ==</vt:lpwstr>
  </property>
  <property fmtid="{D5CDD505-2E9C-101B-9397-08002B2CF9AE}" pid="6" name="commondata">
    <vt:lpwstr>commondata</vt:lpwstr>
  </property>
</Properties>
</file>