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77"/>
        <w:gridCol w:w="823"/>
        <w:gridCol w:w="970"/>
        <w:gridCol w:w="1230"/>
        <w:gridCol w:w="908"/>
        <w:gridCol w:w="846"/>
        <w:gridCol w:w="2536"/>
      </w:tblGrid>
      <w:tr>
        <w:trPr>
          <w:trHeight w:val="480" w:hRule="atLeast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（元 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柳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cm</w:t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苗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森林生态保护修复补偿项目（城口县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口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（森林抚育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战略储备基地建设项目（城口三期）</w:t>
            </w:r>
          </w:p>
        </w:tc>
      </w:tr>
      <w:tr>
        <w:trPr>
          <w:trHeight w:val="1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柳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苗高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cm</w:t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柳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苗高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cm</w:t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" w:hAnsi="仿宋_GB2312" w:eastAsia="仿宋_GB2312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09-25T08:15:23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