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810"/>
        <w:gridCol w:w="1080"/>
        <w:gridCol w:w="1155"/>
        <w:gridCol w:w="975"/>
        <w:gridCol w:w="960"/>
        <w:gridCol w:w="2475"/>
      </w:tblGrid>
      <w:tr>
        <w:trPr>
          <w:trHeight w:val="315" w:hRule="atLeast"/>
        </w:trPr>
        <w:tc>
          <w:tcPr>
            <w:tcW w:w="1057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cm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cm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（苗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5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4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根系良好，苗木健壮、有明显主干，顶芽完好，无病虫害、无机械损伤，充分木质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巫溪县猫儿背林场道淌管护站道路沿线采伐更新造林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巫溪县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退化林修复）</w:t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cm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cm </w:t>
            </w:r>
          </w:p>
          <w:p>
            <w:pPr>
              <w:pStyle w:val="BodyText1I"/>
              <w:rPr/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生裸根苗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850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cm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cm </w:t>
            </w:r>
          </w:p>
          <w:p>
            <w:pPr>
              <w:pStyle w:val="BodyText1I"/>
              <w:rPr/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生裸根苗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4877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26T09:02:29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